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04186074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3870959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